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2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7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под объектами здравоохранения, площадь объекта: 1017 кв.м. </w:t>
      </w:r>
      <w:r>
        <w:rPr/>
        <w:t>адрес (местоположение) объекта: Местоположение установлено относительно ориентира, расположенного в границах участка. Ориентир - медпункт. Почтовый адрес ориентира: Воронежская область, Бутурлиновский район, с. Пузево, ул. Ленина, 93. Кадастровый номер: 36:05:3100006:90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6.03.2014 сделана запись регистрации № </w:t>
      </w:r>
      <w:r>
        <w:rPr>
          <w:szCs w:val="28"/>
        </w:rPr>
        <w:t>36-36-06/002/2014-13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Отдельно стоящее нежилое здание, </w:t>
      </w:r>
      <w:r>
        <w:rPr/>
        <w:t>назначение объекта: нежилое, площадь объекта: 127 кв.м, количество этажей, в том числе подземных этажей: 1, в том числе подземных 0, адрес (местоположение) объекта: Воронежская область, Бутурлиновский район, с. Пузево, ул. Ленина, д. 93. Кадастровый номер: 36:05:3100006:176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тдельно стоящее нежилое здание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02.07.2013 сделана запись регистрации № </w:t>
      </w:r>
      <w:r>
        <w:rPr>
          <w:szCs w:val="28"/>
        </w:rPr>
        <w:t>36-36-06/020/2013-01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630 900 (шестьсот тридцать тысяч девятьсот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354 000 (триста пятьдесят четыре тысячи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одажи отдельно стоящего нежилого здания –</w:t>
      </w:r>
      <w:r>
        <w:rPr/>
        <w:t xml:space="preserve"> 276 900 (двести семьдесят шесть тысяч девятьсот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63 090 (шестьдесят три тысячи девяносто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315 450 (триста пятнадцать тысяч четыреста пятьдесят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63 090 (шестьдесят три тысячи девяносто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31 545 (тридцать одна тысяча пятьсот сорок пять)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0 июн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25 августа 2023 года, признана несостоявшей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1:00:00Z</cp:lastPrinted>
  <dcterms:modified xsi:type="dcterms:W3CDTF">2023-09-27T12:45:00Z</dcterms:modified>
  <cp:revision>17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