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 137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41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9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5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7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1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)</w:t>
      </w:r>
      <w:r>
        <w:rPr>
          <w:szCs w:val="28"/>
        </w:rPr>
        <w:t xml:space="preserve"> </w:t>
      </w:r>
      <w:r>
        <w:rPr>
          <w:b/>
          <w:szCs w:val="28"/>
        </w:rPr>
        <w:t>Земельный участок</w:t>
      </w:r>
      <w:r>
        <w:rPr>
          <w:szCs w:val="28"/>
        </w:rPr>
        <w:t xml:space="preserve">, категория земель: земли населенных пунктов, разрешенное использование: для общественно-деловых целей, площадь объекта: 947 кв.м. </w:t>
      </w:r>
      <w:r>
        <w:rPr/>
        <w:t>адрес (местоположение) объекта: Воронежская область, Нижнедевицкий район, с. Новая Ольшанка, ул. Центральная, 3. Кадастровый номер: 36:15:2800008:1.</w:t>
      </w:r>
    </w:p>
    <w:p>
      <w:pPr>
        <w:pStyle w:val="Normal"/>
        <w:ind w:firstLine="709"/>
        <w:jc w:val="both"/>
        <w:rPr/>
      </w:pPr>
      <w:r>
        <w:rPr>
          <w:b/>
        </w:rPr>
        <w:t>Земельный участок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21.10.2010 сделана запись регистрации № </w:t>
      </w:r>
      <w:r>
        <w:rPr>
          <w:szCs w:val="28"/>
        </w:rPr>
        <w:t>36-36-16/011/2010-323</w:t>
      </w:r>
      <w:r>
        <w:rPr/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Земельный участок полностью расположен в границах зоны с реестровым номером 36:15-6.231 от 18.12.2019, ограничение использования земельного участка в пределах зоны: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, вид/наименование: Защитная зона, тип: Прочие зоны с особыми условиями использования территории, номер: 1, решения: 1. дата решения: 25.06.2002, номер решения: 73-ФЗ (п. 3, 4 ст. 34.1), наименование ОГВ/ОМСУ: Президент Российской Федерации, источник официального опубликования: "Российская газета", N 116-117, 29.06.2002 2. дата решения: 11.11.2019, номер решения: 71-01-07/278, наименование ОГВ/ОМСУ: Управление по охране объектов культурного наследия Воронежской области, источник официального опубликования: Информационная система "Портал Воронежской области в сети Интернет" </w:t>
      </w:r>
      <w:hyperlink r:id="rId4">
        <w:r>
          <w:rPr>
            <w:rStyle w:val="InternetLink"/>
          </w:rPr>
          <w:t>http://www.govvrn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8.12.2019; реквизиты документа-основания: федеральный закон от 25.06.2002 № 73-ФЗ (п. 3, 4 ст. 34.1) выдан: Президент Российской Федерации; приказ от 11.11.2019 № 71-01-07/278 выдан: Управление по охране объектов культурного наследия Воронежской области. Сведения, необходимые для заполнения разделa: 4 - Сведения о частях земельного участка, отсутствуют.</w:t>
      </w:r>
    </w:p>
    <w:p>
      <w:pPr>
        <w:pStyle w:val="Normal"/>
        <w:ind w:firstLine="709"/>
        <w:jc w:val="both"/>
        <w:rPr>
          <w:szCs w:val="28"/>
        </w:rPr>
      </w:pPr>
      <w:r>
        <w:rPr/>
        <w:t>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с 2019-12-18; реквизиты документа-основания: федеральный закон от 25.06.2002 № 73-ФЗ (п. 3, 4 ст. 34.1) выдан: Президент Российской Федерации; приказ от 11.11.2019 № 71-01-07/278 выдан: Управление по охране объектов культурного наследия Воронежской области; Содержание ограничения (обременения):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; Реестровый номер границы: 36:15-6.231; Вид объекта реестра границ: Зона с особыми условиями использования территории; Вид зоны по документу: Защитная зона; Тип зоны: Прочие зоны с особыми условиями использования территории; Номер: 1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Аптечный пункт, </w:t>
      </w:r>
      <w:r>
        <w:rPr/>
        <w:t>назначение объекта: нежилое, площадь объекта: 105,2 кв.м, количество этажей, в том числе подземных этажей 1, в том числе подземных 0, адрес (местоположение) объекта: Воронежская область, Нижнедевицкий район, с. Новая Ольшанка, ул. Центральная, д. 3. Кадастровый номер: 36:15:2800008:103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Аптечный пункт </w:t>
      </w:r>
      <w:r>
        <w:rPr/>
        <w:t xml:space="preserve">принадлежит Воронежской области на праве собственности, о чем в Едином государственном реестре недвижимости 29.01.2003 сделана запись регистрации № </w:t>
      </w:r>
      <w:r>
        <w:rPr>
          <w:szCs w:val="28"/>
        </w:rPr>
        <w:t>36-15-8/2002-136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200 000 (двести тысяч) рублей 00 копеек, с учетом НДС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емельного участка – </w:t>
      </w:r>
      <w:r>
        <w:rPr/>
        <w:t>121 700 (сто двадцать одна тысяча семьсот) рублей 00 копеек, НДС н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аптечного пункта – </w:t>
      </w:r>
      <w:r>
        <w:rPr/>
        <w:t>78 300 (семьдесят восемь тысяч триста) рублей 00 копеек, с учетом НД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20 000 (двадцать тысяч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100 000 (сто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20 000 (двадцать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10 000 (десять тысяч) рублей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21 июля 2023 года, признан несостоявшимся в связи с отсутствием заявок; продажа посредством проведения публичного предложения в электронной форме, объявленная на 11 сентября 2023 года, признана несостоявшейся в связи с отсутствием заявок.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электронной форме</w:t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5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govvrn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Артем Е. Кувшинчиков</cp:lastModifiedBy>
  <cp:lastPrinted>2023-09-07T09:20:00Z</cp:lastPrinted>
  <dcterms:modified xsi:type="dcterms:W3CDTF">2023-09-28T07:34:00Z</dcterms:modified>
  <cp:revision>20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