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jc w:val="left"/>
              <w:rPr/>
            </w:pPr>
            <w:r>
              <w:rPr/>
              <w:t>к приказу департамента имущественных и земельных отношений Воронежской области</w:t>
            </w:r>
          </w:p>
          <w:p>
            <w:pPr>
              <w:pStyle w:val="Normal"/>
              <w:jc w:val="left"/>
              <w:rPr/>
            </w:pPr>
            <w:r>
              <w:rPr/>
              <w:t>№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от «____»_______2023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продажи (приватизации) 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имущества, предназначенного к продаж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Адрес объект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Нижнедевицкий район, с. Новая Ольшанка, ул. Центральная, 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/>
              <w:t>Наименование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/>
              <w:t>Площадь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47 кв.м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/>
              <w:t>Кадастровый номер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15:2800008:1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Запись регистрации в ЕГРН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36-36-16/011/2010-323 от 21.10.2010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Наличие обременений в пользу третьих ли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Адрес объект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ронежская область, Нижнедевицкий район, с. Новая Ольшанка, ул. Центральная, д. 3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Наименование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течный пункт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Площадь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05,2 кв.м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Кадастровый номер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6:15:2800008:103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Запись регистрации в ЕГРН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36-15-8/2002-136 от 29.01.2003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Наличие обременений в пользу третьих лиц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Информация о собственнике имущест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реквизиты уполномоченного собственником органа, представившего имущество на реализацию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Департамент имущественных и земельных отношений Воронежской области, 394006, г. Воронеж,              пл. Ленина, 12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НН 3666057069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ПП 366601001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ИК 012007084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азначейский счет 03222643200000003100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Единый казначейский счет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40102810945370000023</w:t>
            </w:r>
          </w:p>
          <w:p>
            <w:pPr>
              <w:pStyle w:val="Normal"/>
              <w:suppressAutoHyphens w:val="true"/>
              <w:rPr>
                <w:bCs/>
                <w:szCs w:val="28"/>
                <w:shd w:fill="FFFFFF" w:val="clear"/>
              </w:rPr>
            </w:pPr>
            <w:r>
              <w:rPr>
                <w:szCs w:val="28"/>
              </w:rPr>
              <w:t>ОТДЕЛЕНИЕ ВОРОНЕЖ БАНКА РОССИИ//УФК ПО ВОРОНЕЖСКОЙ ОБЛАСТИ г. Воронеж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 государственного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осредством проведения публичного предложени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продажи государственного имуществ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продажи государственного имущества, (с учетом НДС) в рублях равна его рыночной стоимости, в том числе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 000, 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без НДС в рубля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 950, 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в рубля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 050, 00</w:t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начальной цены продажи государственного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определении рыночной стоимости по состоянию на 17.05.2023  № 2196/03/15, выполненный</w:t>
            </w:r>
          </w:p>
          <w:p>
            <w:pPr>
              <w:pStyle w:val="Normal"/>
              <w:jc w:val="center"/>
              <w:rPr/>
            </w:pPr>
            <w:r>
              <w:rPr/>
              <w:t>ООО «ПРАЙМ КОНСАЛТИНГ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латеж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лич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даж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ЕЭТП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дажи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редств от продажи (приватизации имущества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лученные средства за исключением НДС направляются в областной  бюдж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в перечне объектов, подлежащих продаж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7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6:00Z</dcterms:created>
  <dc:creator>GladyshevaLV</dc:creator>
  <dc:description/>
  <cp:keywords/>
  <dc:language>en-US</dc:language>
  <cp:lastModifiedBy>Юлия Л. Никитина</cp:lastModifiedBy>
  <cp:lastPrinted>2023-08-03T12:24:00Z</cp:lastPrinted>
  <dcterms:modified xsi:type="dcterms:W3CDTF">2023-08-03T09:24:00Z</dcterms:modified>
  <cp:revision>186</cp:revision>
  <dc:subject/>
  <dc:title/>
</cp:coreProperties>
</file>