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129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5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Кордон Чернецкий, </w:t>
      </w:r>
      <w:r>
        <w:rPr/>
        <w:t>назначение объекта: нежилое, площадь объекта: 60,3 кв.м, количество этажей, в том числе подземных этажей: 1, в том числе подземных 0, адрес (местоположение) объекта: Воронежская область, Павловский район, п.Красный, Воронцовское лесничество, Красное участковое лесничество, квартал 64, выдел 6, часть выдела – северная часть. Кадастровый номер: 36:20:0000000:3389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Кордон Чернецкий </w:t>
      </w:r>
      <w:r>
        <w:rPr/>
        <w:t>принадлежит Воронежской области на праве собственности, о чем в Едином государственном реестре недвижимости 06.06.2016 сделана запись регистрации № 36-36/021-36/999/001/2016-275/1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50 000 (пятьдесят тысяч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5 000 (пя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25 000 (двадцать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5 000 (пя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2 500 (две тысячи пятьсот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17 июля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7-13T09:10:00Z</cp:lastPrinted>
  <dcterms:modified xsi:type="dcterms:W3CDTF">2023-09-27T12:13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