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16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19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размещения медсклада № 13, площадь объекта: 6360 кв.м. </w:t>
      </w:r>
      <w:r>
        <w:rPr/>
        <w:t>адрес (местоположение) объекта: Воронежская область, Новохоперский район, рп. Елань – Коленовский, ул. Свобода, 17. Кадастровый номер: 36:17:0800013:79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5.06.2008 сделана запись регистрации </w:t>
      </w:r>
      <w:r>
        <w:rPr>
          <w:szCs w:val="28"/>
        </w:rPr>
        <w:t>№ 36-36-18/009/2008-24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граничения (обременения): </w:t>
      </w:r>
      <w:r>
        <w:rPr/>
        <w:t>не зарегистрирован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Забор, </w:t>
      </w:r>
      <w:r>
        <w:rPr/>
        <w:t>протяженность: 324,03 м, адрес (местоположение) объекта: Воронежская область, Новохоперский район, рп. Елань – Коленовский, ул. Свобода, д. 17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) Ворота, </w:t>
      </w:r>
      <w:r>
        <w:rPr/>
        <w:t>площадь объекта: 10,8 кв.м, адрес (местоположение) объекта: Воронежская область, Новохоперский район, рп. Елань – Коленовский, ул. Свобода, д. 17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4) Хранилище для дезинфицирующих средств, </w:t>
      </w:r>
      <w:r>
        <w:rPr/>
        <w:t>назначение объекта: нежилое, площадь объекта: 41,3 кв.м, количество этажей, в том числе подземных этажей: 0, в том числе подземных 0, адрес (местоположение) объекта: Воронежская область, Новохоперский район, рп. Елань – Коленовский, ул. Свобода, д. 17. Кадастровый номер: 36:17:0800010:169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Хранилище для дезинфицирующих средств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03.08.2012 сделана запись регистрации </w:t>
      </w:r>
      <w:r>
        <w:rPr>
          <w:szCs w:val="28"/>
        </w:rPr>
        <w:t>№ 36-36-18/016/2012-269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) Склад № 13 (хранилище мед. оборудования и медикаментов), </w:t>
      </w:r>
      <w:r>
        <w:rPr/>
        <w:t>назначение объекта: нежилое, площадь объекта: 1334,2 кв.м, количество этажей, в том числе подземных этажей: 1, в том числе подземных 0, адрес (местоположение) объекта: Воронежская область, Новохоперский район, рп. Елань – Коленовский, ул. Свобода, д. 17. Кадастровый номер: 36:17:0800010:144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клад № 13 (хранилище мед. оборудования и медикаментов)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03.08.2012 сделана запись регистрации </w:t>
      </w:r>
      <w:r>
        <w:rPr>
          <w:szCs w:val="28"/>
        </w:rPr>
        <w:t>№ 36-36-18/016/2012-271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6) Склад, </w:t>
      </w:r>
      <w:r>
        <w:rPr/>
        <w:t>назначение объекта: нежилое, площадь объекта: 58,9 кв.м, количество этажей, в том числе подземных этажей: 1, в том числе подземных 0, адрес (местоположение) объекта: Воронежская область, Новохоперский район, рп. Елань – Коленовский, ул. Свобода, д. 17. Кадастровый номер: 36:17:0800010:16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клад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03.08.2012 сделана запись регистрации </w:t>
      </w:r>
      <w:r>
        <w:rPr>
          <w:szCs w:val="28"/>
        </w:rPr>
        <w:t>№ 36-36-18/016/2012-272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7) Проходная, </w:t>
      </w:r>
      <w:r>
        <w:rPr/>
        <w:t>назначение объекта: нежилое, площадь объекта: 7,2 кв.м, количество этажей, в том числе подземных этажей: 1, в том числе подземных 0, адрес (местоположение) объекта: Воронежская область, Новохоперский район, рп. Елань – Коленовский, ул. Свобода, д. 17. Кадастровый номер: 36:17:0800010:167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оходная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03.08.2012 сделана запись регистрации </w:t>
      </w:r>
      <w:r>
        <w:rPr>
          <w:szCs w:val="28"/>
        </w:rPr>
        <w:t>№ 36-36-18/016/2012-270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 1 900 000 (один миллион девятьсот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1 638 700 (один миллион шестьсот тридцать восемь тысяч сем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абора  – </w:t>
      </w:r>
      <w:r>
        <w:rPr/>
        <w:t xml:space="preserve"> 18 000 (восемнадцать тысяч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ворот  – </w:t>
      </w:r>
      <w:r>
        <w:rPr/>
        <w:t xml:space="preserve"> 2 100 (две тысячи сто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а  – </w:t>
      </w:r>
      <w:r>
        <w:rPr/>
        <w:t xml:space="preserve"> 22 200  (двадцать две тысячи двести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проходной  – </w:t>
      </w:r>
      <w:r>
        <w:rPr/>
        <w:t xml:space="preserve"> 7 200  (семь тысяч двести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а № 13  – </w:t>
      </w:r>
      <w:r>
        <w:rPr/>
        <w:t xml:space="preserve"> 196 800 (сто девяносто шесть тысяч восем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хранилища для дезинфицирующих средств  – </w:t>
      </w:r>
      <w:r>
        <w:rPr/>
        <w:t xml:space="preserve"> 15 000 (пятнадцать тысяч) рублей 00 копеек, с учетом НДС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190 000 (сто девяносто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950 000 (девятьсот пя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190 000 (сто девяносто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95 000 (девяносто пя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8 июля 2023 года, признан несостоявшим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Юлия Л. Никитина</cp:lastModifiedBy>
  <cp:lastPrinted>2023-07-13T09:10:00Z</cp:lastPrinted>
  <dcterms:modified xsi:type="dcterms:W3CDTF">2023-09-27T07:18:00Z</dcterms:modified>
  <cp:revision>1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