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1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5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размещения объектов сельскохозяйственного производства, площадь объекта: 639 кв.м. </w:t>
      </w:r>
      <w:r>
        <w:rPr/>
        <w:t>адрес (местоположение) объекта: Воронежская область, р-н Хохольский, с. Хохол, северо-западная часть кадастрового квартала 36:31:2000003. Кадастровый номер: 36:31:2000003:147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7.04.2013 сделана запись регистрации </w:t>
      </w:r>
      <w:r>
        <w:rPr>
          <w:szCs w:val="28"/>
        </w:rPr>
        <w:t>№ 36-36-32/014/2013-22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Здание библиотеки, медпункта, </w:t>
      </w:r>
      <w:r>
        <w:rPr/>
        <w:t xml:space="preserve">назначение объекта: нежилое, площадь объекта: </w:t>
      </w:r>
      <w:r>
        <w:rPr>
          <w:szCs w:val="28"/>
        </w:rPr>
        <w:t xml:space="preserve">132,7 </w:t>
      </w:r>
      <w:r>
        <w:rPr/>
        <w:t>кв.м, количество этажей, в том числе подземных этажей: 1, в том числе подземных 0, адрес (местоположение) объекта: Воронежская область, р-н Хохольский, с. Хохол, северо-зпадная часть кадастрового квартала 36:31:2000003. Кадастровый номер: 36:31:2000003:292</w:t>
      </w:r>
    </w:p>
    <w:p>
      <w:pPr>
        <w:pStyle w:val="Normal"/>
        <w:ind w:firstLine="709"/>
        <w:jc w:val="both"/>
        <w:rPr/>
      </w:pPr>
      <w:r>
        <w:rPr>
          <w:b/>
        </w:rPr>
        <w:t>Здание библиотеки, медпункт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7.04.2013 сделана запись регистрации </w:t>
      </w:r>
      <w:r>
        <w:rPr>
          <w:szCs w:val="28"/>
        </w:rPr>
        <w:t>№ 36-36-32/014/2013-224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1 000 000 (один миллион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766 300 (семьсот шестьдесят шесть тысяч триста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нежилого помещения  – </w:t>
      </w:r>
      <w:r>
        <w:rPr/>
        <w:t xml:space="preserve"> 233 700 (двести тридцать три тысячи семьсот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100 000 (сто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500 000 (пятьсо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100 000 (сто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50 000 (пятьдесят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1 июл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11 сентября 2023 года, признана несостоявшейся 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5:04:00Z</cp:lastPrinted>
  <dcterms:modified xsi:type="dcterms:W3CDTF">2023-09-27T09:24:00Z</dcterms:modified>
  <cp:revision>20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