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еестровый номер торгов   – </w:t>
      </w:r>
      <w:r>
        <w:rPr>
          <w:b/>
          <w:lang w:val="en-US"/>
        </w:rPr>
        <w:t>142</w:t>
      </w:r>
      <w:r>
        <w:rPr>
          <w:b/>
        </w:rPr>
        <w:t>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b/>
        </w:rPr>
        <w:t>по продаже государственного имущества</w:t>
      </w:r>
      <w:r>
        <w:rPr>
          <w:b/>
          <w:lang w:val="ru-RU"/>
        </w:rPr>
        <w:t xml:space="preserve"> 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;Times New Roman PSMT" w:ascii="Times New Roman;Times New Roman PSMT" w:hAnsi="Times New Roman;Times New Roman PSMT"/>
          <w:i w:val="false"/>
          <w:sz w:val="24"/>
          <w:szCs w:val="24"/>
        </w:rPr>
        <w:t xml:space="preserve"> -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  <w:lang w:val="ru-RU"/>
        </w:rPr>
        <w:t xml:space="preserve"> 22.09.2023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 xml:space="preserve">№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  <w:lang w:val="ru-RU"/>
        </w:rPr>
        <w:t xml:space="preserve">2645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>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color w:val="000000"/>
        </w:rPr>
        <w:t>АО «ЕЭТП».</w:t>
      </w:r>
    </w:p>
    <w:p>
      <w:pPr>
        <w:pStyle w:val="Normal"/>
        <w:ind w:firstLine="709"/>
        <w:jc w:val="both"/>
        <w:rPr>
          <w:spacing w:val="-4"/>
        </w:rPr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 xml:space="preserve">электронный </w:t>
      </w:r>
      <w:r>
        <w:rPr/>
        <w:t xml:space="preserve">аукцион, открытый по составу участников и по форме подачи предложений о цене государственного имущества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электронном аукцион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электронном аукцион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</w:p>
    <w:p>
      <w:pPr>
        <w:pStyle w:val="Normal"/>
        <w:ind w:firstLine="709"/>
        <w:jc w:val="both"/>
        <w:rPr/>
      </w:pPr>
      <w:r>
        <w:rPr/>
        <w:t>Дата определения участников электронного аукциона – 27 октября 2023 года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>Дата, время и место подведения итогов электронного аукциона (дата проведения электронного аукциона) – 31 октября 2023 года в 10 часов 00 минут на электронной торговой площадке</w:t>
      </w:r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www.roseltorg.ru</w:t>
        </w:r>
      </w:hyperlink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Земельный участок</w:t>
      </w:r>
      <w:r>
        <w:rPr/>
        <w:t>, категория земель: земли населенных пунктов, разрешенное использование: земли под объектами здравоохранения (ветлечебница), площадь объекта: 733 кв.м. адрес (местоположение) объекта: Воронежская область, Верхнемамонский район, с. Лозовое, (Лозовской 1-й с/с), ул. Октябрьская, 109. Кадастровый номер: 36:06:0200004:75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4.08.2015 сделана запись регистрации № 36-36/007-36/001/2015-1526/1.                   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Здание амбулатории, </w:t>
      </w:r>
      <w:r>
        <w:rPr/>
        <w:t>назначение объекта: нежилое, площадь объекта: 37,3 кв.м, количество этажей, в том числе подземных этажей: 1, в том числе подземных 0, адрес (местоположение) объекта: Воронежская область, Верхнемамонский район, с. Лозовое, (Лозовское 1-е с/п), ул. Октябрьская, д. 109. Кадастровый номер: 36:06:0200004:17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 xml:space="preserve">Здание амбулатории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11.11.2011 сделана запись регистрации </w:t>
      </w:r>
      <w:r>
        <w:rPr>
          <w:szCs w:val="28"/>
        </w:rPr>
        <w:t>№ 36-36-07/013/2011-477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Сарай, </w:t>
      </w:r>
      <w:r>
        <w:rPr/>
        <w:t>назначение объекта: нежилое, площадь объекта: 43,3 кв.м, количество этажей, в том числе подземных этажей: 1, в том числе подземных 0, адрес (местоположение) объекта: Воронежская область, Верхнемамонский район, с. Лозовое, (Лозовское 1-е с/п), ул. Октябрьская, д. 109. Кадастровый номер: 36:06:0200004:177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</w:rPr>
        <w:t>Сарай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1.11.2011 сделана запись регистрации </w:t>
      </w:r>
      <w:r>
        <w:rPr>
          <w:szCs w:val="28"/>
        </w:rPr>
        <w:t>№ 36-36-07/013/2011-479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4) Ворота, </w:t>
      </w:r>
      <w:r>
        <w:rPr/>
        <w:t>назначение объекта: нежилое, протяженность: 4 м, адрес (местоположение) объекта: Воронежская область, Верхнемамонский район, с. Лозовое-1, , ул. Октябрьская, д. 109. Кадастровый номер: 36:06:0200004:198.</w:t>
      </w:r>
    </w:p>
    <w:p>
      <w:pPr>
        <w:pStyle w:val="Normal"/>
        <w:ind w:firstLine="709"/>
        <w:jc w:val="both"/>
        <w:rPr/>
      </w:pPr>
      <w:r>
        <w:rPr>
          <w:b/>
        </w:rPr>
        <w:t>Ворот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1.11.2011 сделана запись регистрации </w:t>
      </w:r>
      <w:r>
        <w:rPr>
          <w:szCs w:val="28"/>
        </w:rPr>
        <w:t>№ 36-36-07/013/2011-484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600 000 (шестьсо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547 500 (пятьсот сорок семь тысяч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дания амбулатории – </w:t>
      </w:r>
      <w:r>
        <w:rPr/>
        <w:t>13 500 (тринадцать тысяч пят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арая – </w:t>
      </w:r>
      <w:r>
        <w:rPr/>
        <w:t>35 100 (тридцать пять тысяч сто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ворот – </w:t>
      </w:r>
      <w:r>
        <w:rPr/>
        <w:t>3 900 (три тысячи девятьсот) рублей 00 копеек, с учетом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60 000 (шестьдеся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«Шаг аукциона» (величина повышения начальной цены) </w:t>
      </w:r>
      <w:r>
        <w:rPr>
          <w:bCs/>
        </w:rPr>
        <w:t>– 30 000 (тридца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/>
      </w:pPr>
      <w:r>
        <w:rPr/>
        <w:t xml:space="preserve">Информация о предыдущих торгах по продаже имущества: государственное имущество на торги не выставлялось. </w:t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</w:t>
      </w:r>
      <w:r>
        <w:rPr>
          <w:lang w:val="en-US"/>
        </w:rPr>
        <w:t>ov</w:t>
      </w:r>
      <w:r>
        <w:rPr/>
        <w:t xml:space="preserve">vrn.ru 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ператор при аккредитации участника аукциона открывает ему специальный счет для проведения операций по обеспечению участия в электронных аукционах. Одновременно с уведомлением об аккредитации на электронной площадке, Опер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 аукционе со своего расчетного счета на свой открытый у Опер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пер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пер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ператор в порядке, установленном </w:t>
      </w:r>
      <w:r>
        <w:rPr>
          <w:color w:val="000000"/>
        </w:rPr>
        <w:t>Регламентом электронной торговой площадки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пер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ооборот между претендентами, участниками аукциона, Опер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 определения победителей 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электронного аукциона проводится на электронной торговой площадке </w:t>
      </w:r>
    </w:p>
    <w:p>
      <w:pPr>
        <w:pStyle w:val="Normal"/>
        <w:jc w:val="both"/>
        <w:rPr/>
      </w:pPr>
      <w:r>
        <w:rPr/>
        <w:t>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государствен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  если   предложение   этого  участника о цене государствен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ни один из участников не сделал предложение о начальной цене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электронного аукциона в форме электронного документа в течение пяти рабочих дней с даты подведения итогов электронного аукциона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Задаток, перечисленный покупателем для участия в электронном аукцион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footerReference w:type="default" r:id="rId4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 PSMT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42:00Z</dcterms:created>
  <dc:creator>Ясеновская</dc:creator>
  <dc:description/>
  <cp:keywords/>
  <dc:language>en-US</dc:language>
  <cp:lastModifiedBy>Юлия Л. Никитина</cp:lastModifiedBy>
  <cp:lastPrinted>2023-09-11T11:48:00Z</cp:lastPrinted>
  <dcterms:modified xsi:type="dcterms:W3CDTF">2023-09-28T12:27:00Z</dcterms:modified>
  <cp:revision>588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