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26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31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Встроенное нежилое помещение, </w:t>
      </w:r>
      <w:r>
        <w:rPr/>
        <w:t xml:space="preserve">назначение объекта: нежилое, площадь объекта: </w:t>
      </w:r>
      <w:r>
        <w:rPr>
          <w:szCs w:val="28"/>
        </w:rPr>
        <w:t xml:space="preserve">103 </w:t>
      </w:r>
      <w:r>
        <w:rPr/>
        <w:t>кв.м, номер, тип этажа, на котором расположено помещение, машино-место: Этаж №1, адрес (местоположение) объекта: Воронежская область, р-н. Бобровский, с. Хреновое, ул. Базарная площадь, д. 11В. Кадастровый номер: 36:02:3600006:304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Встроенное нежилое помещение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4.04.2007 сделана запись регистрации </w:t>
      </w:r>
      <w:r>
        <w:rPr>
          <w:szCs w:val="28"/>
        </w:rPr>
        <w:t>№ 36-36-03/004/2007-125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для общественно-деловых целей, площадь объекта: 1208 +/- 12 кв.м. </w:t>
      </w:r>
      <w:r>
        <w:rPr/>
        <w:t>адрес (местоположение) объекта: Воронежская область, р-н. Бобровский, с. Хреновое, ул. Базарная площадь, д. 11В. Кадастровый номер: 36:02:3600006:12.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6.04.2007 сделана запись регистрации </w:t>
      </w:r>
      <w:r>
        <w:rPr>
          <w:szCs w:val="28"/>
        </w:rPr>
        <w:t>№ 36-36-03/009/2007-42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600 000 (шестьсот тысяч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377 700 (триста семьдесят семь тысяч семьсот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нежилого помещения – </w:t>
      </w:r>
      <w:r>
        <w:rPr/>
        <w:t>222 300 (двести двадцать две тысячи триста) рублей 00 копеек, с учетом НД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60 000 (шестьдесят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300 000 (триста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60 000 (шестьдесят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30 000 (тридцать тысяч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21 июля 2023 года, признан несостоявшимся в связи с отсутствием заявок; продажа посредством проведения публичного предложения, объявленная на 11 сентября 2023 года, признана несостоявшейся в связи  с отсутствием заявок. 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электронной форме</w:t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6T12:37:00Z</cp:lastPrinted>
  <dcterms:modified xsi:type="dcterms:W3CDTF">2023-09-27T11:20:00Z</dcterms:modified>
  <cp:revision>20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