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27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32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.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использования фельдшерско-акушерского пункта, площадь объекта: 1180 кв.м. </w:t>
      </w:r>
      <w:r>
        <w:rPr/>
        <w:t>адрес (местоположение) объекта: Воронежская область, Калачеевский район,             с. Пирогово, ул. Красный Флот, 23. Кадастровый номер: 36:10:3600007:58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5.06.2013 сделана запись регистрации № 36-36-11/012/2013-98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</w:t>
      </w:r>
      <w:r>
        <w:rPr>
          <w:b/>
          <w:szCs w:val="28"/>
        </w:rPr>
        <w:t>Здание (фельдшерско – акушерский пункт)</w:t>
      </w:r>
      <w:r>
        <w:rPr>
          <w:b/>
        </w:rPr>
        <w:t xml:space="preserve">, </w:t>
      </w:r>
      <w:r>
        <w:rPr/>
        <w:t xml:space="preserve">назначение объекта: нежилое, площадь объекта: 83,1 кв.м, количество этажей, в том числе подземных этажей: 1, в том числе подземных 0, адрес (местоположение) объекта: Воронежская область, Калачеевский район, с. Пирогово, ул. Красный Флот, 23, </w:t>
      </w:r>
      <w:r>
        <w:rPr>
          <w:szCs w:val="28"/>
        </w:rPr>
        <w:t>здание фельдшерско – акушерского пункта</w:t>
      </w:r>
      <w:r>
        <w:rPr/>
        <w:t>. Кадастровый номер: 36:10:3600007:6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Здание (фельдшерско – акушерский пункт)</w:t>
      </w:r>
      <w:r>
        <w:rPr>
          <w:b/>
        </w:rPr>
        <w:t xml:space="preserve"> </w:t>
      </w:r>
      <w:r>
        <w:rPr/>
        <w:t>принадлежит Воронежской области на праве собственности, о чем в Едином государственном реестре недвижимости 06.06.2013 сделана запись регистрации № 36-36-11/011/2013-265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500 000 (пятьсот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157 200 (сто пятьдесят семь тысяч двести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</w:t>
      </w:r>
      <w:r>
        <w:rPr>
          <w:b/>
          <w:szCs w:val="28"/>
        </w:rPr>
        <w:t>здания (фельдшерско – акушерского пункта)</w:t>
      </w:r>
      <w:r>
        <w:rPr>
          <w:b/>
        </w:rPr>
        <w:t xml:space="preserve"> –</w:t>
      </w:r>
      <w:r>
        <w:rPr/>
        <w:t xml:space="preserve"> 342 800 (триста сорок две тысячи восемьсот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умма задатка – </w:t>
      </w:r>
      <w:r>
        <w:rPr/>
        <w:t>50 000 (пятьдесят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250 000 (двести пят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50 000 (пятьдесят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25 000 (двадцать пять тысяч)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30 июня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25 августа 2023 года, признана несостоявшейся в связи 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7T10:56:00Z</cp:lastPrinted>
  <dcterms:modified xsi:type="dcterms:W3CDTF">2023-09-27T11:32:00Z</dcterms:modified>
  <cp:revision>14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