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36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42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9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5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7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1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</w:t>
      </w:r>
      <w:r>
        <w:rPr>
          <w:b/>
          <w:szCs w:val="28"/>
        </w:rPr>
        <w:t>Земельный участок</w:t>
      </w:r>
      <w:r>
        <w:rPr>
          <w:szCs w:val="28"/>
        </w:rPr>
        <w:t xml:space="preserve">, категория земель: земли населенных пунктов, разрешенное использование: для общественно – деловых целей, площадь объекта: 192 кв.м. </w:t>
      </w:r>
      <w:r>
        <w:rPr/>
        <w:t>адрес (местоположение) объекта: Воронежская область, Нижнедевицкий район, с. Нижнедевицк, ул. Шматова, 18. Кадастровый номер: 36:15:0100029:373.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19.09.2016 сделана запись регистрации № </w:t>
      </w:r>
      <w:r>
        <w:rPr>
          <w:szCs w:val="28"/>
        </w:rPr>
        <w:t>36-36/001-36/001/016/2016-1875/1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Хоз. сарай, </w:t>
      </w:r>
      <w:r>
        <w:rPr/>
        <w:t>назначение объекта: нежилое, площадь объекта: 26,6 кв.м, количество этажей, в том числе подземных этажей: 1, в том числе подземных 0, адрес (местоположение) объекта: Воронежская область, Нижнедевицкий район, с. Нижнедевицк, ул. Шматова, д. 18. Кадастровый номер: 36:15:0100029:33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Хоз. сарай </w:t>
      </w:r>
      <w:r>
        <w:rPr/>
        <w:t xml:space="preserve">принадлежит Воронежской области на праве собственности, о чем в Едином государственном реестре недвижимости 11.03.2012 сделана запись регистрации № </w:t>
      </w:r>
      <w:r>
        <w:rPr>
          <w:szCs w:val="28"/>
        </w:rPr>
        <w:t>36-36-16/002/2012-133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84 000 (восемьдесят четыре тысячи) рублей 00 копеек, с учетом НДС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54 000 (пятьдесят четыре тысячи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 продажи хоз. сарая –</w:t>
      </w:r>
      <w:r>
        <w:rPr/>
        <w:t xml:space="preserve"> 30 000 (тридцать тысяч) рублей 00 копеек, с учетом НД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8 400 (восемь тысяч четыреста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42 000 (сорок две  тысячи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8 400 (восемь  тысяч четыреста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4 200 (четыре тысячи двести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11 августа 2023 года, признан несостоявшимся в связи с отсутствием заявок. 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7-13T09:10:00Z</cp:lastPrinted>
  <dcterms:modified xsi:type="dcterms:W3CDTF">2023-09-28T07:23:00Z</dcterms:modified>
  <cp:revision>15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