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jc w:val="left"/>
              <w:rPr/>
            </w:pPr>
            <w:r>
              <w:rPr/>
              <w:t>к приказу департамента имущественных и земельных отношений Воронежской области</w:t>
            </w:r>
          </w:p>
          <w:p>
            <w:pPr>
              <w:pStyle w:val="Normal"/>
              <w:jc w:val="left"/>
              <w:rPr/>
            </w:pPr>
            <w:r>
              <w:rPr/>
              <w:t>№</w:t>
            </w: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от «____»_______202</w:t>
            </w:r>
            <w:r>
              <w:rPr>
                <w:lang w:val="en-US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продажи (приватизации) 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имущества, предназначенного к продаж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Адрес объект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г. Воронеж, ул. Остужева, 4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/>
              <w:t>Наименование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Электротермический агрегат И4.059.0023 ПС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/>
              <w:t>Количеств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</w:rPr>
              <w:t>Информация о собственнике имущест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и реквизиты уполномоченного собственником органа, представившего имущество на реализацию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Департамент имущественных и земельных отношений Воронежской области, 394006, г. Воронеж,              пл. Ленина, 12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НН 3666057069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ПП 366601001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БИК 012007084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азначейский счет 03222643200000003100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Единый казначейский счет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40102810945370000023</w:t>
            </w:r>
          </w:p>
          <w:p>
            <w:pPr>
              <w:pStyle w:val="Normal"/>
              <w:suppressAutoHyphens w:val="true"/>
              <w:rPr>
                <w:bCs/>
                <w:szCs w:val="28"/>
                <w:shd w:fill="FFFFFF" w:val="clear"/>
              </w:rPr>
            </w:pPr>
            <w:r>
              <w:rPr>
                <w:szCs w:val="28"/>
              </w:rPr>
              <w:t>ОТДЕЛЕНИЕ ВОРОНЕЖ БАНКА РОССИИ//УФК ПО ВОРОНЕЖСКОЙ ОБЛАСТИ г. Воронеж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 государственного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осредством публичного предложения в электронной форме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продажи государственного имуществ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ая цена продажи государственного имущества, (с учетом НДС) в рублях равна его рыночной стоимости, в том числе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 000,00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без НДС в рубля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 833,33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в рублях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166,67</w:t>
            </w:r>
          </w:p>
        </w:tc>
      </w:tr>
      <w:tr>
        <w:trPr>
          <w:trHeight w:val="9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установления начальной цены продажи государственного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б определении рыночной стоимости по состоянию на 30.05.2023  № 2196/04/05, выполненный</w:t>
            </w:r>
          </w:p>
          <w:p>
            <w:pPr>
              <w:pStyle w:val="Normal"/>
              <w:jc w:val="center"/>
              <w:rPr/>
            </w:pPr>
            <w:r>
              <w:rPr/>
              <w:t>ООО «ПРАЙМ КОНСАЛТИНГ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латеж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аличн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даж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ЕЭТП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дажи имуществ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</w:t>
            </w:r>
            <w:r>
              <w:rPr>
                <w:lang w:val="en-US"/>
              </w:rPr>
              <w:t>23</w:t>
            </w:r>
            <w:r>
              <w:rPr/>
              <w:t xml:space="preserve">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средств от продажи (приватизации имущества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олученные средства за исключением НДС направляются в областной  бюдж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55"/>
        <w:gridCol w:w="49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 номер в перечне объектов, подлежащих продаж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1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16:00Z</dcterms:created>
  <dc:creator>GladyshevaLV</dc:creator>
  <dc:description/>
  <cp:keywords/>
  <dc:language>en-US</dc:language>
  <cp:lastModifiedBy>Юлия Л. Никитина</cp:lastModifiedBy>
  <cp:lastPrinted>2023-08-02T09:48:00Z</cp:lastPrinted>
  <dcterms:modified xsi:type="dcterms:W3CDTF">2023-08-02T06:48:00Z</dcterms:modified>
  <cp:revision>196</cp:revision>
  <dc:subject/>
  <dc:title/>
</cp:coreProperties>
</file>