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34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44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9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5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7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1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использования здания СПИД - лаборатории, площадь объекта: 3217 кв.м. </w:t>
      </w:r>
      <w:r>
        <w:rPr/>
        <w:t>адрес (местоположение) объекта: Воронежская область, р-н Калачеевский, г. Калач, ул. Верхнезаводская, 35 «а». Кадастровый номер: 36:10:0100294:2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6.06.2013 сделана запись регистрации № 36-36-11/012/2013-96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30.03.2015; реквизиты документа-основания: заявление филиала открытого акционерного общества «Межрегиональная распределительная сетевая компания Центра» - «Воронежэнерго» от 21.05.2012 № ВР/28/3874/39 выдан: филиал открытого акционерного общества «Межрегиональная распределительная сетевая компания Центра» - «Воронежэнерго».</w:t>
      </w:r>
    </w:p>
    <w:p>
      <w:pPr>
        <w:pStyle w:val="Normal"/>
        <w:ind w:firstLine="709"/>
        <w:jc w:val="both"/>
        <w:rPr>
          <w:szCs w:val="28"/>
        </w:rPr>
      </w:pP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заявление филиала открытого акционерного общества «Межрегиональная распределительная сетевая компания Центра» - «Воронежэнерго» от 21.05.2012 № ВР/28/3874/39 выдан: филиал открытого акционерного общества «Межрегиональная распределительная сетевая компания Центра» - «Воронежэнерго»; Содержание ограничения (обременения): В соответствии с ч. III п. 8,9,10 Правил установления охр. зон объектов электросетей, хозяйства и особых условий использования земельных участков, расположенных в границах таких зон, утвержденных постановлением правительства РФ №160 от 24.02.2009; Реестровый номер границы: 36:10-6.20; Вид зоны по документу: ВЛ 110 кВ Воронежская область: от ПС «Калач-1» г. Калач до ПС «Калач-2» г. Калач; Тип зоны: Охранная зона инженерных коммуникац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Здание (лаборатория клинической микробиологии и лаборатория диагностики СПИД), </w:t>
      </w:r>
      <w:r>
        <w:rPr/>
        <w:t>назначение объекта: нежилое, площадь объекта: 302,1 кв.м, количество этажей, в том числе подземных этажей: 1, в том числе подземных 0, адрес (местоположение) объекта: Воронежская область, р-н Калачеевский, г. Калач, ул. Верхнезаводская, д. 35а. Кадастровый номер: 36:10:0100294:4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дание (лаборатория клинической микробиологии и лаборатория диагностики СПИД) </w:t>
      </w:r>
      <w:r>
        <w:rPr/>
        <w:t>принадлежит Воронежской области на праве собственности, о чем в Едином государственном реестре недвижимости 05.06.2013 сделана запись регистрации № 36-36-11/011/2013-242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1 516 400 (один миллион пятьсот шестнадцать тысяч четыреста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1 266 800 (один миллион двести шестьдесят шесть тысяч восемьсот) рублей 00 копеек, НДС нет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чальная цена продажи здание (лаборатория клинической микробиологии и лаборатория диагностики СПИД) – </w:t>
      </w:r>
      <w:r>
        <w:rPr/>
        <w:t>249 600 (двести сорок девять тысяч шестьсот) рублей 00 копеек, с учетом НДС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151 640 (сто пятьдесят одна тысяча шестьсот сорок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758 200 (семьсот пятьдесят восемь тысяч двести 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151 640 (сто пятьдесят одна тысяча шестьсот сорок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75 820 (семьдесят пять тысяч восемьсот двадцать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16 июня 2023 года, признан несостоявшимся в связи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7-13T09:10:00Z</cp:lastPrinted>
  <dcterms:modified xsi:type="dcterms:W3CDTF">2023-09-28T06:57:00Z</dcterms:modified>
  <cp:revision>14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